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694"/>
        <w:gridCol w:w="850"/>
        <w:gridCol w:w="2268"/>
        <w:gridCol w:w="284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ział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unek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iom studiów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 kształcenia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 NAUCZANIA PRZEDMIOTU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ZYKA BUDYNKÓW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d przedmiotu: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unkty ECT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dzaj przedmiot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stawowy, obowiązkowy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ęzyk wykładow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tudiów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mestry/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godzin ogółem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 (wyk)</w:t>
              <w:br/>
              <w:t>Ćwiczenia (ćw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i nazwisko koordynatora przedmiotu oraz prowadzących zajęci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ksandr Pryimak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leksandr Pryimak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 – wymagania wstępne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iadać  podstawowa wiedzę z zakresu fizyki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– cele kształcenia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poznanie studentów z metodami oceny energetycznej budynków ogrzew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Przekazanie studentom wiedzy na tema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etod obliczania stanu wilgotnościowego przegród budowlanych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poznanie z podstawowymi wiadomościami z akustyki budowlanej i techniki świetl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kształcenie umiejętności uwzględniania w projektowaniu przegród budowlanych,  wymagań cieplnych wilgotnościowych i akustycznych oraz zagadnień związanych z oświetlen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K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Celem nauczania jest również kształtowanie potrzeby podnoszenia swoich kompetencji zawodowych. 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 – efekty uczenia się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 (EKW)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udent ma podstawową wiedzę w zakresie fizyki budowli: charakterystyki cieplnowilgotnościowej, akustyki, ochrony przeciwpożarowej i przeciwwilgoci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W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udent zna elementarne zasady i metodologię sporządzania świadectw charakterystyki energetycznej budyn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 (EKU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U1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trafi przeprowadzić najprostsze obliczenia z zakresu charakterystyki cieplno-wilgotnościowej przegród budowlanych, akustyki budowlanej i techniki świetlnej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EKU2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/>
              <w:t>Potrafi podać cechy i właściwości różnych systemów ogrzewania i źródeł ciepła oraz wykazać różnice, wady i zalety poszczególnych rozwiązań.</w:t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</w:tblGrid>
            <w:tr>
              <w:trPr>
                <w:trHeight w:val="242" w:hRule="atLeast"/>
              </w:trPr>
              <w:tc>
                <w:tcPr>
                  <w:tcW w:w="967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4"/>
                      <w:szCs w:val="24"/>
                      <w:lang w:eastAsia="pl-PL"/>
                    </w:rPr>
                    <w:t>EKU3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pl-PL"/>
                    </w:rPr>
                    <w:t>Potrafi samodzielnie wykonać niektóre elementy świadectw charakterystyki energetycznej budynków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 (EKK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iadomość i odpowiedzialność za bezpieczeństwo i skutki ekologiczne projektowanych budowl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ozumie potrzebę uczenia się przez całe życie, przede wszystkim w celu podnoszenia swoich kompetencji zawodowych i osobist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 świadomość odpowiedzialności za pracę własną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dstawy fizyki materiałów budowlanych. Zagadnienia cieplnowilgotnościowe przegród budowlanych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gadnienia związane z akustyką budynków, ochroną przeciwpożarową i ochroną przed wilgocią. Trwałość obiektów budowlany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krótowe omówienie systemów ogrzewania, wentylacji i klimatyzacji budynków z uwzględnieniem odnawialnych źródeł energii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Idea certyfikacji energetycznej budynków i audytów energetycznych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Metodologia sporządzania świadectw charakterystyki energetycznej budynków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bliczeniowe określania podstawowych wielkości 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harakterystyce cieplno-wilgotnościowej przegród budowlany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związania technologiczne rożnych instalacji grzewczych i wentylacyjnych w budynkach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aktyczne stosowanie metodologii sporządzania świadectw energetycznych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kłady świadectw charakterystyki energetycznej budynków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Zasady projektowania i wykonywania przegród zewnętrznych pod kątem uniknięcia nadmiernego zawilgoceni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Ochrona przeciwdźwiękowa pomieszczeń. Właściwości akustyczne przegród budowlanych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rmowanie oświetlenia dziennego. Określenie współczynnika oświetlenia dzienn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liczba godzin wykła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liczba godzin przedmiotu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– metody nauczania oraz środki dydaktyczne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wykład informacyjny, prezentacje multimedialne, ćwiczenia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a indywidualna oraz w grupach, dyskusje problemowe.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 – metody oceniania</w:t>
            </w:r>
          </w:p>
        </w:tc>
      </w:tr>
      <w:tr>
        <w:trPr/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2 – wypowiedzi studenta w trakcie zajęć świadczących o zrozumieniu treści fizyczn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3 – pytań zadawanych przez studen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zwierciedlających jego poziom wiedzy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4 – aktywności poznawczej studenta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1 – indywidualne przygotowanie do ćwiczeń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3 – wynik egzaminu pisemnego.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zaliczenia przedmiotu: egzamin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 – literatura przedmiotu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ra obowiązkowa:</w:t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</w:tblGrid>
            <w:tr>
              <w:trPr>
                <w:trHeight w:val="665" w:hRule="atLeast"/>
              </w:trPr>
              <w:tc>
                <w:tcPr>
                  <w:tcW w:w="96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pl-PL"/>
                    </w:rPr>
                    <w:t>Budownictwo ogólne. Fizyka Budowli. Tom 2. - praca zbior. pod kier. P.Klemma, Wyd. Arkady, Warszawa, 2014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pl-PL"/>
                    </w:rPr>
                    <w:t>Kurtz K., Gawin D. Certyfikacja energetyczna budynków mieszkalnych z przykładami. Wrocław, 2009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pl-PL"/>
                    </w:rPr>
                    <w:t xml:space="preserve">Dylla A. Praktyczna fizyka cieplna budowli. Bydgoszcz, 2009.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pl-PL"/>
                    </w:rPr>
                    <w:t>Ickiewicz I., Sarosiek W., Ickiewicz J.: Fizyka budowli. Wybrane zagadnienia. Białystok.2000. 5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Cs/>
                      <w:color w:val="000000"/>
                      <w:sz w:val="24"/>
                      <w:szCs w:val="24"/>
                      <w:lang w:eastAsia="pl-PL"/>
                    </w:rPr>
                    <w:t>Kubik J.: Podstawy fizyki budowli. Wydawnictwa Politechniki Opolskiej 2008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Gawin D.: Świadectwa charakterystyki energetycznej. Warszawa,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Pogorzelski J.A.: Przewodnik po PN-EN ochrony cieplnej budynków. Wydawnictwo ITB 392/2009, Warszawa, 2009. </w:t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informacje dodatkow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sporządzającego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ksandr Pryimak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kontaktowe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opriymak@gmail.co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e sprawdzające program nauczania</w:t>
        <w:br/>
        <w:t>przedmiotu: FZYKA BUDYNKÓW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ela 1. Sprawdzenie, czy metody oceniania gwarantują określenie zakresu, w jakim uczący się osiągnął zakładane kompetencje – powiązane efektów uczenia się</w:t>
      </w:r>
      <w:r>
        <w:rPr/>
        <w:t>, metod uczenia  się i ocenia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887"/>
        <w:gridCol w:w="2861"/>
        <w:gridCol w:w="2342"/>
      </w:tblGrid>
      <w:tr>
        <w:trPr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ekty</w:t>
              <w:br/>
              <w:t>uczenia się</w:t>
            </w:r>
          </w:p>
        </w:tc>
        <w:tc>
          <w:tcPr>
            <w:tcW w:w="8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1 – F4</w:t>
              <w:b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1 – P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  <w:br/>
              <w:t>ocena podsumowująca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1701"/>
      </w:tblGrid>
      <w:tr>
        <w:trPr>
          <w:trHeight w:val="80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 student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realizacj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CTS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20 godz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 ćwiczeń i kolokwium:  15 god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:  15 godz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unktów ECTS dla przedmiotu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/>
        <w:t>Na ocenę końcową składa się podsumowanie form aktywności oraz pozytywne zaliczenie sprawdzianu ustnego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kolokwium z ćwiczeń, egzamin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kolokwium z ćwiczeń, egzamin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kolokwium z ćwiczeń, egzamin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kolokwium z ćwiczeń, egzamin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kolokwium z ćwiczeń, egzamin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Powiązanie celów i efektów uczenia się przedmiotu FIZYKA BUDYNK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eści programowych, metod i form dotyczących z celami i efektami zdefiniowany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la kierunku INŻYNIERIA ŚRODOWISKA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701"/>
        <w:gridCol w:w="1275"/>
        <w:gridCol w:w="993"/>
        <w:gridCol w:w="1559"/>
      </w:tblGrid>
      <w:tr>
        <w:trPr>
          <w:trHeight w:val="229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e przedmiotu (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anego celu do celów zdefiniowanych dla całego progra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 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 (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y dydaktyczne prowadzenia zajęć (A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 (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26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W1, CW2, CW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W1, CW2, CW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1, 2, 3, 4,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: 1, 2, 3, 4, 5, 6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 problemowy, wykład konwersatoryjny. ćwiczenia: praca indywidualna i w grup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W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W0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W04</w:t>
            </w:r>
          </w:p>
        </w:tc>
      </w:tr>
      <w:tr>
        <w:trPr>
          <w:trHeight w:val="284" w:hRule="exac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26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U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U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1, 2, 3, 4, 5, 6, 7, 8, 9,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: 1, 2, 3, 4, 5, 6</w:t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eastAsia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Teksttreci1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 problemowy, wykład konwersatoryjny. ćwiczenia: praca indywidualna i w grupa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Teksttreci1"/>
                <w:rFonts w:eastAsia="Calibri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U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Style w:val="Teksttreci1"/>
                <w:rFonts w:eastAsia="Calibri"/>
                <w:sz w:val="20"/>
                <w:szCs w:val="20"/>
              </w:rPr>
              <w:t>EKU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 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e</w:t>
              <w:br/>
              <w:t>społeczne:</w:t>
            </w:r>
          </w:p>
        </w:tc>
      </w:tr>
      <w:tr>
        <w:trPr>
          <w:trHeight w:val="83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: 1, 2, 3, 4, 5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: praca indywidualna i w grup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EKK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K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K04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50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0-03T09:42:00Z</dcterms:modified>
  <cp:revision>3</cp:revision>
  <dc:subject/>
  <dc:title/>
</cp:coreProperties>
</file>